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ter 1 Outli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is Biology?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I.  Characteristics of Living Things (pg. 6 – 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 Metabolis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1.  definition: all of the chemical changes that take place in a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organism; obtaining and using ener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 examples:  eating, breath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3.  ways to measure rate of metabolism:  caloric intake required t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maintain body weight, breathing/pulse rate during exercise, hea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produced (temperature increase) during exerc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 Organiz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(see chart : levels of organization of lif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.  Reprod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 defini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 exampl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  typ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.  asexual – a single parent produces 1 or more identical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offspring by fragmentation, fission, or mito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ex:  bacteria, ame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b.  sexual – requires male and female gametes to unite t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begin growth of a new organis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ex:  seed plants, mamm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 Grow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 defini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 exampl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.  Develop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 defini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 exampl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*How are growth and development different?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.  Adjusting to Surround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 Response to Stimu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.  exampl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 Homeosta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.  defini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.  exampl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.  why is it necessar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  Adap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.  defini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.  exampl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.  evolution 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23:19:00Z</dcterms:created>
  <dc:creator>keith holmgren</dc:creator>
  <dc:description/>
  <cp:keywords/>
  <dc:language>en-US</dc:language>
  <cp:lastModifiedBy>Clayton Johns</cp:lastModifiedBy>
  <cp:lastPrinted>2006-08-21T16:34:00Z</cp:lastPrinted>
  <dcterms:modified xsi:type="dcterms:W3CDTF">2008-09-09T15:35:00Z</dcterms:modified>
  <cp:revision>3</cp:revision>
  <dc:subject/>
  <dc:title>Chapter 1 Outline</dc:title>
</cp:coreProperties>
</file>